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9585</wp:posOffset>
                </wp:positionH>
                <wp:positionV relativeFrom="paragraph">
                  <wp:posOffset>635</wp:posOffset>
                </wp:positionV>
                <wp:extent cx="6685280" cy="97142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971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-67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53430" cy="92487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3430" cy="924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764.9pt;mso-wrap-distance-left:0pt;mso-wrap-distance-right:0pt;mso-wrap-distance-top:0pt;mso-wrap-distance-bottom:0pt;margin-top:0.05pt;mso-position-vertical-relative:text;margin-left: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right="-670" w:hanging="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53430" cy="92487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3430" cy="924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142" w:right="567" w:firstLine="8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дисциплины</w:t>
      </w:r>
    </w:p>
    <w:p>
      <w:pPr>
        <w:pStyle w:val="Normal"/>
        <w:spacing w:lineRule="auto" w:line="240"/>
        <w:ind w:left="113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ль учебной дисциплины</w:t>
      </w:r>
    </w:p>
    <w:p>
      <w:pPr>
        <w:pStyle w:val="Normal"/>
        <w:spacing w:lineRule="auto" w:line="240"/>
        <w:ind w:left="113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дачи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Место дисциплины в структуре ООП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омпетенции студента, формируемые в результате освоения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труктура и содержание дисциплины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Структура дисциплины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Матрица формируемых дисциплиной компетенций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 Содержание дисциплины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4 Содержание самостоятельной работы и формы ее контроля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бразовательные технологии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ценочные  средства для текущего контроля успеваемости,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ой аттестации по итогам освоения дисциплины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Учебно-методическое и информационное обеспечение дисциплины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Основная литература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Дополнительная литература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 Интернет ресурсы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 Учебно-методическое обеспечение самостоятельной работы</w:t>
      </w:r>
    </w:p>
    <w:p>
      <w:pPr>
        <w:pStyle w:val="Normal"/>
        <w:spacing w:lineRule="auto" w:line="240"/>
        <w:ind w:left="11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ьно-техническое обеспечение дисциплины</w:t>
      </w:r>
    </w:p>
    <w:p>
      <w:pPr>
        <w:pStyle w:val="Normal"/>
        <w:ind w:left="11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дисциплины</w:t>
      </w:r>
    </w:p>
    <w:p>
      <w:pPr>
        <w:pStyle w:val="ListParagraph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освоения учебной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«Спортивно-оздоровительный мониторинг»</w:t>
      </w:r>
      <w:r>
        <w:rPr>
          <w:rFonts w:cs="Times New Roman" w:ascii="Times New Roman" w:hAnsi="Times New Roman"/>
          <w:sz w:val="24"/>
          <w:szCs w:val="24"/>
        </w:rPr>
        <w:t xml:space="preserve"> студентами 3 курса явля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студентов углубленных знаний в области физического состояния и здоровья человека, овладение широким спектром концептуальных и методических подходов для оценки различных параметров физического развития и физической подготовленности различных групп населения (занимающихся и не занимающихся физической культурой и спортом) на разных этапах онтогенез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Для реализации поставленной цели в процессе освоения учебной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«Спортивно-оздоровительный мониторинг»</w:t>
      </w:r>
      <w:r>
        <w:rPr>
          <w:rFonts w:cs="Times New Roman" w:ascii="Times New Roman" w:hAnsi="Times New Roman"/>
          <w:sz w:val="24"/>
          <w:szCs w:val="24"/>
        </w:rPr>
        <w:t xml:space="preserve"> реша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спортивно - оздоровительный мониторинг как вид научно-практ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формир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й о возможностях и особенностях осуществления мониторинга физического развития, двигательных способностей человека в разнообразных формах физической культуры (спорт, физическое воспитание, профессионально-прикладная и лечебная физическая культура, двигательная рекреац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навыков проведения научных исследований, помогающих оценить уровень физического развития, физической подготовленности, функционального состояния, а также уровня здоровья человека с учетом пола, возраста, характера двигательной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умений обрабатывать, анализировать, обобщать и интерпретировать материалы научной информации, полученной в результате осуществления мониторинга физического развития, физической и функциональной подготовленности занимающихся физической культурой и спорт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дисциплины в структуре ООП ВПО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Учебная дисципли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портивно-оздоровительный мониторинг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тносится к дисциплинам по выбору первого блока Б1.В.ДВ.9.1 ОО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Для изучения данной дисциплины необходимы знания, умения и компетенции, формируемые предшествующими дисциплинами: теоретические основы физкультурно-оздоровительной деятельности, теория и методика избранного вида спорта. </w:t>
      </w:r>
    </w:p>
    <w:p>
      <w:pPr>
        <w:pStyle w:val="Normal"/>
        <w:spacing w:lineRule="auto" w:line="36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Перечень последующих учебных дисциплин, для которых освоение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портивно-оздоровительный мониторинг» </w:t>
      </w:r>
      <w:r>
        <w:rPr>
          <w:rFonts w:cs="Times New Roman" w:ascii="Times New Roman" w:hAnsi="Times New Roman"/>
          <w:sz w:val="24"/>
          <w:szCs w:val="24"/>
        </w:rPr>
        <w:t>необходимо как предшествующе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изкультурно-оздоровительные технологии, учебная практик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етенции студента, формируемые в  результате освоения дисциплины «Спортивно-оздоровительный мониторинг»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цесс изучения дисциплины </w:t>
      </w:r>
      <w:r>
        <w:rPr>
          <w:rFonts w:cs="Times New Roman" w:ascii="Times New Roman" w:hAnsi="Times New Roman"/>
          <w:b/>
          <w:bCs/>
          <w:sz w:val="24"/>
          <w:szCs w:val="24"/>
        </w:rPr>
        <w:t>«Спортивно-оздоровительный мониторинг»</w:t>
      </w:r>
      <w:r>
        <w:rPr>
          <w:rFonts w:cs="Times New Roman" w:ascii="Times New Roman" w:hAnsi="Times New Roman"/>
          <w:sz w:val="24"/>
          <w:szCs w:val="24"/>
        </w:rPr>
        <w:t xml:space="preserve"> направлен на формирование следующих общекультурных (ОК) и профессиональных (ПК) компетенций:</w:t>
      </w:r>
    </w:p>
    <w:p>
      <w:pPr>
        <w:pStyle w:val="Normal"/>
        <w:spacing w:lineRule="auto" w:line="360" w:before="0" w:after="0"/>
        <w:ind w:firstLine="708"/>
        <w:jc w:val="both"/>
        <w:rPr>
          <w:rStyle w:val="FontStyle8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 ОПК-1</w:t>
      </w:r>
    </w:p>
    <w:p>
      <w:pPr>
        <w:pStyle w:val="Normal"/>
        <w:spacing w:lineRule="auto" w:line="360" w:before="0" w:after="0"/>
        <w:ind w:firstLine="708"/>
        <w:jc w:val="both"/>
        <w:rPr>
          <w:rStyle w:val="FontStyle86"/>
          <w:sz w:val="24"/>
          <w:szCs w:val="24"/>
        </w:rPr>
      </w:pPr>
      <w:r>
        <w:rPr>
          <w:rStyle w:val="FontStyle86"/>
          <w:sz w:val="24"/>
          <w:szCs w:val="24"/>
        </w:rPr>
        <w:t>- способностью оценивать физические способности и функциональное состояние обучающихся, технику выполнения физических упражнений ОПК-5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ю формировать осознанное отношение различных групп населения к физкультурно-спортивной деятельности, мотивационно-ценностные ориентации и установки ведения здорового образа жизни  ОПК-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изучения дисциплины «Спортивно-оздоровительный мониторинг» студент должен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20" w:hanging="43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мониторинге и его сущность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злич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ки исследования физического развития, физической и функциональной подготовлен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теоретические основы проектирования мониторинга состояния физического здоровья различного контингента населения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анализировать, интерпретировать, сопоставлять и обсуждать полученные результаты с учетом имеющихся сведений отечественной и зарубежной литерату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ектировать мероприятия по улучшению, совершенствованию рекреационно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ть и решать задачи в ходе научно-исследовательской и учебной работы, выбирать адекватные поставленным задачам методы исслед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одить анализ результатов спортивно-оздоровительного мониторинг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ладе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ами самостоятельной научно-исследовательской и научно-педагогической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ами исследования физического развития, физической и функциональной подготовлен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ами различных видов обработки полученной информации с использованием новых компьютерных технолог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труктура дисциплины «Спортивно-оздоровительный мониторинг»</w:t>
      </w:r>
    </w:p>
    <w:p>
      <w:pPr>
        <w:pStyle w:val="Normal"/>
        <w:tabs>
          <w:tab w:val="clear" w:pos="709"/>
          <w:tab w:val="left" w:pos="-1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108 часа, 3 зачетные единицы</w:t>
      </w:r>
    </w:p>
    <w:tbl>
      <w:tblPr>
        <w:tblW w:w="10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980"/>
        <w:gridCol w:w="244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иды учебн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Шестой семест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торные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 Лекции (Л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 (СЗ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дели проведения первичного обследования группы заним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,  устные сооб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мультимедийные презен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научного от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одели научной статьи по проведенным исследова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Разработка инновационных проектов мониторинга различных групп населения и их публичная защ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Вид итоговой аттестации экзам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трудоёмк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ас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ётные единиц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4.1. Структура дисциплины</w:t>
      </w:r>
    </w:p>
    <w:tbl>
      <w:tblPr>
        <w:tblW w:w="10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9"/>
        <w:gridCol w:w="984"/>
        <w:gridCol w:w="717"/>
        <w:gridCol w:w="709"/>
        <w:gridCol w:w="2931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исципл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н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-го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 и промежуточной аттестации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1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спортивно-оздорови-тельного мониторинга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Тема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– как вид научно-практ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групповой опрос, дискуссия круглого стола.</w:t>
            </w:r>
          </w:p>
        </w:tc>
      </w:tr>
      <w:tr>
        <w:trPr>
          <w:trHeight w:val="27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 №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 – управленческая модель комплексной оценки показателей здоровья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тодик исследования спортивно-оздоровительного мониторин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, текущи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остроения модели проведения первичного обследования группы занимающихся с учетом возраста,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отчетных документов (в том числе графическое и табличное отображение) по результатам проведения мониторинга.</w:t>
            </w:r>
          </w:p>
        </w:tc>
      </w:tr>
      <w:tr>
        <w:trPr>
          <w:trHeight w:val="32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 результатов и проектирование спортивно – оздоровительного мониторинг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спортивно – оздоровительного монитор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опро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новационных проектов мониторинга различн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Экзамен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1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 Матрица формируемых дисциплиной компетенций</w:t>
      </w:r>
    </w:p>
    <w:p>
      <w:pPr>
        <w:pStyle w:val="Normal"/>
        <w:tabs>
          <w:tab w:val="clear" w:pos="709"/>
          <w:tab w:val="left" w:pos="-1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709"/>
        <w:gridCol w:w="708"/>
        <w:gridCol w:w="709"/>
        <w:gridCol w:w="1418"/>
      </w:tblGrid>
      <w:tr>
        <w:trPr>
          <w:trHeight w:val="3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и темы дисциплины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</w:t>
            </w:r>
          </w:p>
        </w:tc>
      </w:tr>
      <w:tr>
        <w:trPr>
          <w:trHeight w:val="123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компетенц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1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спортивно-оздоровительного монито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 – как вид научно-практ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 №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 – управленческая модель комплексной оценки показателей здор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тодик исследования спортивно-оздоровительного мониторин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 результатов и проектирование спортивно – оздоровительного мониторинг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спортивно – оздоровительного монито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-18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-18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 Содержание дисциплины</w:t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5297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циплины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зделов, тем</w:t>
            </w:r>
          </w:p>
        </w:tc>
      </w:tr>
      <w:tr>
        <w:trPr>
          <w:trHeight w:val="893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1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етические основы спортивно-оздоровительного мониторинга </w:t>
            </w:r>
          </w:p>
        </w:tc>
      </w:tr>
      <w:tr>
        <w:trPr>
          <w:trHeight w:val="1306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 – как вид научно-практической деятельности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, цель и задачи мониторинга в процессе занятий физической культурой и спор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ы проектирования общероссийской системы мониторинга состояния физического здоровья детей, подростков, молодежи. Принципы организации и проведения крупномасштабных исследований состояния физического здоровья подрастающего поколения. </w:t>
            </w:r>
          </w:p>
        </w:tc>
      </w:tr>
      <w:tr>
        <w:trPr>
          <w:trHeight w:val="843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 №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 – управленческая модель комплексной оценки показателей здоровья.</w:t>
            </w:r>
          </w:p>
        </w:tc>
      </w:tr>
      <w:tr>
        <w:trPr>
          <w:trHeight w:val="7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тодик исследования спортивно-оздоровительного мониторинга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исследования физического развития. Методика исследования физической подготовленности. Методика исследования функциональной подготовленности.</w:t>
            </w:r>
          </w:p>
        </w:tc>
      </w:tr>
      <w:tr>
        <w:trPr>
          <w:trHeight w:val="856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 результатов и проектирование спортивно – оздоровительного мониторинга.</w:t>
            </w:r>
          </w:p>
        </w:tc>
      </w:tr>
      <w:tr>
        <w:trPr>
          <w:trHeight w:val="106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спортивно – оздоровительного монитор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практические основы подбора и осуществления разных видов мониторинга в процессе занятий физической культурой и спортом.</w:t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4.  Содержание самостоятельной работы и формы ее контроля</w:t>
      </w:r>
    </w:p>
    <w:tbl>
      <w:tblPr>
        <w:tblW w:w="102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930"/>
        <w:gridCol w:w="2894"/>
        <w:gridCol w:w="2320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дисциплины, темы раздел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самостоятельной работ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1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спортивно-оздоровительного мониторин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зачет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иторинг – как вид научно-практиче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оклада к участию в дискуссии круглого сто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работка учебного материала к контрольной работе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 № 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 – управленческая модель комплексной оценки показателей здоровь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зачет</w:t>
            </w:r>
          </w:p>
        </w:tc>
      </w:tr>
      <w:tr>
        <w:trPr>
          <w:trHeight w:val="145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методик исследования спортивно-оздоровительного мониторинг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. Самостоятельное проведение обследования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рефера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тчетных документов.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Анализ результатов и проектирование спортивно – оздоровительного мониторинга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зачет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 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спортивно – оздоровительного монитор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работка учебного материала к контрольной рабо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научных публикаций и электронных информационных источников, для разработки доклада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докладом.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технологии.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исциплин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технологии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оретические основы спортивно-оздоровительного мониторинга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 1. Мониторинг – как вид научно-практической деятельности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 визуализация (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ый стол: «Организация и проведение крупномасштабных исследований состояния физического здоровья подрастающего поколения» (4)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здел  № 2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о – управленческая модель комплексной оценки показателей здоровья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№ 2. Основы методик исследования спортивно-оздоровительного мониторинга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– презентация (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одели проведения первичного обследования группы занимающихся (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модели научной статьи по проведенным исследованиям (4).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нализ результатов и проектирование спортивно – оздоровительного мониторинга.</w:t>
            </w:r>
          </w:p>
        </w:tc>
      </w:tr>
      <w:tr>
        <w:trPr>
          <w:trHeight w:val="9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№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спортивно – оздоровительного монитор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новационных проектов мониторинга различных групп населения (6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Оценочные средства для текущего контроля успеваемости, промежуточной аттестации по итогам освоения дисципли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4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дисциплины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редства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аздел №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 основы спортивно-оздоровительного монитор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 1. Мониторинг – как вид научно-практической деятельности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токолов исследования. Проверка конспекта лекци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, цель и задачи мониторинга в процессе занятий физической культурой и спор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мониторинга и структура проведения исследований в процессе занятий физической культурой и спортом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организации и проведения крупномасштабных исследований состояния физического здоровья подрастающего поко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льное оформление результатов мониторинга в практике занятий физической культурой и спортом. Компьютерная обработка протоколов по результатам исследования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Раздел  № 2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онно – управленческая модель комплексной оценки показателей здоровь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 № 2. Основы методик исследования спортивно-оздоровительного мониторинга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 ле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одели научной стат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учного от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за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реферат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ерат по выбору: Различные методики исследования спортивно-оздоровительного мониторинга: методика оценки уровня физического развития; методика оценки различных сторон физической подготовленности; методика оценки психомоторных параметров человека; методика в рамках осуществления мониторинга функционального состояния в процессе занятий физической культурой и спорт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модели проведения первичного обследования группы занимающихся с учетом возраста, уровня физической подготовлен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бследования, компьютерная обработка и интерпретация результатов исследования (подготовка модели научной статьи по проведенным исследования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отчетных документов (в том числе графическое и табличное отображение) по результатам проведения мониторинга, оценка темпов прироста показателей (схема научного отчета).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Раздел №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нализ результатов и проектирование спортивно – оздоровительного мониторинг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 №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спортивно – оздоровительного монитор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разработки инновационных проект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сообщения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нновационных проектов мониторинга различных групп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практические основы подбора и осуществления разных видов мониторинга в процессе занятий физической культурой и спортом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основы проектирования мониторинга состояния физического здоровья различного контингента населения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и критерии итоговой оценки результатов освоения дисципли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семестровый балл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представление о содержании дисциплины, но не знает основныеразделы к которому относится задание, не способен выполнить задание с очевидным решением, не владеет необходимым запасом теоретических знаний и практических навыков в единоборст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Неудовлетворительно) 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и воспроизводит основные положения дисциплины. Обладает необходимым запасом теоретических знаний и практических навыков в единоборствах и техникой основн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(Удовлетворительно)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, понимает основные положения дисциплины, демонстрирует умение применять теоретические знания на практике выполнения технику и  принимает быстрое решени воспитательных задач.. Анализирует тренерскую деятельность и  устанавливает связи между разде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(Хорошо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способ применения методики подготовки единобор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(Отлично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7.  Учебно – методическое и информационное обеспечение дисциплины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1701"/>
        <w:gridCol w:w="1104"/>
        <w:gridCol w:w="597"/>
        <w:gridCol w:w="708"/>
        <w:gridCol w:w="567"/>
        <w:gridCol w:w="1276"/>
        <w:gridCol w:w="1562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 Основная литература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рданская Ф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функциональной подготовленности юных спортсменов – резерва спорта высших достиже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оветский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.lanbook.com/view/book/4092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 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к М.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контроль в спортивных игра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оветский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.lanbook.com/view/book/4088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росов Э.Г., Руднев С.Г., Николаев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3" w:right="-108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нтропологических методов в спорте, спортивной медицине и фитнес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 Физическая культур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.lanbook.com/view/book/9144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ыдов В.Ю., Авдиенко В.Б. </w:t>
            </w:r>
          </w:p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13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и ориентация пловцов по показателям телосложения в системе многолетней подготовки (теоретические и практические аспекты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: Советский спорт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.lanbook.com/view/book/51778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ова Л.К. </w:t>
            </w:r>
          </w:p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отбор в спорт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 Человек 20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.lanbook.com/view/book/60527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color w:val="4D4D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севич В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color w:val="4D4D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ки по возрастной кинезиологии челове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color w:val="4D4D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оветский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firstLine="111"/>
              <w:rPr>
                <w:rFonts w:ascii="Times New Roman" w:hAnsi="Times New Roman" w:cs="Times New Roman"/>
                <w:color w:val="4D4D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4D4D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color w:val="4D4D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4D4D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4D4D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D4D4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.lanbook.com/view/book/10833/page194/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 П.А., Окунько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и тенденциях развития физической культуры и массового спорта в Российской Федерации (по результатам социологических исследований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Советский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11" w:right="-105" w:firstLine="1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1" w:righ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e.lanbook.com/view/book/51775/page2/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1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012"/>
        <w:gridCol w:w="1415"/>
        <w:gridCol w:w="1423"/>
      </w:tblGrid>
      <w:tr>
        <w:trPr>
          <w:trHeight w:val="277" w:hRule="atLeast"/>
        </w:trPr>
        <w:tc>
          <w:tcPr>
            <w:tcW w:w="9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проблемы гуманитарных исследова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в олимпийском спорт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е исследования и иннов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и практика физической куль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спортивной нау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3. Интернет ресурсы</w:t>
      </w:r>
    </w:p>
    <w:p>
      <w:pPr>
        <w:pStyle w:val="Normal"/>
        <w:spacing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iblioclu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Электронная библиотека </w:t>
      </w:r>
    </w:p>
    <w:p>
      <w:pPr>
        <w:pStyle w:val="Normal"/>
        <w:spacing w:before="0" w:after="0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аучная электронная библиотека </w:t>
      </w:r>
    </w:p>
    <w:p>
      <w:pPr>
        <w:pStyle w:val="Normal"/>
        <w:spacing w:before="0" w:after="0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Rboo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Электронная библиотека</w:t>
      </w:r>
    </w:p>
    <w:p>
      <w:pPr>
        <w:pStyle w:val="Normal"/>
        <w:spacing w:before="0" w:after="0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co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Национальный цифровой ресурс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ьно- техническое обеспечение дисциплины</w:t>
      </w:r>
    </w:p>
    <w:p>
      <w:pPr>
        <w:pStyle w:val="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екционная аудитория с мультимедийныи оборудованием</w:t>
      </w:r>
    </w:p>
    <w:p>
      <w:pPr>
        <w:pStyle w:val="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ьютерный класс.</w:t>
      </w:r>
    </w:p>
    <w:p>
      <w:pPr>
        <w:pStyle w:val="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709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sz w:val="24"/>
    </w:rPr>
  </w:style>
  <w:style w:type="character" w:styleId="Style17">
    <w:name w:val="Текст сноски Знак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0"/>
      <w:ind w:firstLine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</w:pPr>
    <w:rPr>
      <w:sz w:val="28"/>
      <w:szCs w:val="28"/>
    </w:rPr>
  </w:style>
  <w:style w:type="paragraph" w:styleId="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e.lanbook.com/view/book/4092" TargetMode="External"/><Relationship Id="rId5" Type="http://schemas.openxmlformats.org/officeDocument/2006/relationships/hyperlink" Target="http://e.lanbook.com/view/book/4088" TargetMode="External"/><Relationship Id="rId6" Type="http://schemas.openxmlformats.org/officeDocument/2006/relationships/hyperlink" Target="http://e.lanbook.com/view/book/9144" TargetMode="External"/><Relationship Id="rId7" Type="http://schemas.openxmlformats.org/officeDocument/2006/relationships/hyperlink" Target="http://e.lanbook.com/view/book/51778" TargetMode="External"/><Relationship Id="rId8" Type="http://schemas.openxmlformats.org/officeDocument/2006/relationships/hyperlink" Target="http://e.lanbook.com/view/book/60527" TargetMode="External"/><Relationship Id="rId9" Type="http://schemas.openxmlformats.org/officeDocument/2006/relationships/hyperlink" Target="http://e.lanbook.com/view/book/10833/page194/" TargetMode="External"/><Relationship Id="rId10" Type="http://schemas.openxmlformats.org/officeDocument/2006/relationships/hyperlink" Target="http://e.lanbook.com/view/book/51775/page2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elibrary.ru/" TargetMode="External"/><Relationship Id="rId13" Type="http://schemas.openxmlformats.org/officeDocument/2006/relationships/hyperlink" Target="http://www.IPRbooks.ru/" TargetMode="External"/><Relationship Id="rId14" Type="http://schemas.openxmlformats.org/officeDocument/2006/relationships/hyperlink" Target="http://www.rucont.ru/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8:00Z</dcterms:created>
  <dc:creator>XP-PRO</dc:creator>
  <dc:description/>
  <cp:keywords/>
  <dc:language>en-US</dc:language>
  <cp:lastModifiedBy>Спорт Дисциплины</cp:lastModifiedBy>
  <dcterms:modified xsi:type="dcterms:W3CDTF">2015-07-10T07:30:00Z</dcterms:modified>
  <cp:revision>53</cp:revision>
  <dc:subject/>
  <dc:title/>
</cp:coreProperties>
</file>